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TEN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enders are invited for supply o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350"/>
        <w:gridCol w:w="2646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.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ty. (Ltrs.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Opening 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il Diesel High Speed / Low Sulphur BS-VI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ake: IO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32"/>
                <w:szCs w:val="32"/>
              </w:rPr>
              <w:t>Supply Point:  Khunti, Ranch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0,0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/3/37/101101/12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td. 27/12/2025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.2026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anium Corporation of India Limited shall not be responsible for non-receipt, late receipt or loss of tender documents/offer due to any reason.   Uranium Corporation of India Limited reserves the right to accept or reject any or all offers without assigning any reasons whatsoev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/app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>/ap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 such a case, 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Y. GENERAL MANAGER (Purchase)-HOD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type w:val="nextPage"/>
      <w:pgSz w:w="12240" w:h="17291"/>
      <w:pgMar w:left="1440" w:right="1152" w:gutter="0" w:header="720" w:top="2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iumcorp.in/" TargetMode="External"/><Relationship Id="rId3" Type="http://schemas.openxmlformats.org/officeDocument/2006/relationships/hyperlink" Target="http://etenders.gov.in/eprocure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INP</cp:lastModifiedBy>
  <cp:lastPrinted>2025-12-27T10:32:00Z</cp:lastPrinted>
  <dcterms:modified xsi:type="dcterms:W3CDTF">2025-12-27T05:02:00Z</dcterms:modified>
  <cp:revision>143</cp:revision>
  <dc:subject/>
  <dc:title/>
</cp:coreProperties>
</file>